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i/>
          <w:i/>
          <w:iCs/>
          <w:color w:val="FFFFFF"/>
        </w:rPr>
      </w:pPr>
      <w:r>
        <w:rPr>
          <w:bCs/>
          <w:i/>
          <w:iCs/>
          <w:sz w:val="28"/>
          <w:szCs w:val="28"/>
        </w:rPr>
        <w:t xml:space="preserve">26 </w:t>
      </w:r>
      <w:r>
        <w:rPr>
          <w:bCs/>
          <w:i/>
          <w:iCs/>
          <w:color w:val="FFFFFF"/>
        </w:rPr>
        <w:t xml:space="preserve">»  </w:t>
      </w:r>
      <w:r>
        <w:rPr>
          <w:bCs/>
          <w:i/>
          <w:iCs/>
        </w:rPr>
        <w:t xml:space="preserve">        </w:t>
      </w:r>
      <w:r>
        <w:rPr>
          <w:bCs/>
          <w:i/>
          <w:iCs/>
          <w:sz w:val="28"/>
          <w:szCs w:val="28"/>
        </w:rPr>
        <w:t xml:space="preserve">марта    </w:t>
      </w:r>
      <w:r>
        <w:rPr>
          <w:bCs/>
          <w:i/>
          <w:iCs/>
          <w:color w:val="FFFFFF"/>
        </w:rPr>
        <w:t xml:space="preserve">20        </w:t>
      </w:r>
      <w:r>
        <w:rPr>
          <w:bCs/>
          <w:i/>
          <w:iCs/>
          <w:sz w:val="28"/>
          <w:szCs w:val="28"/>
        </w:rPr>
        <w:t>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</w:rPr>
        <w:t xml:space="preserve">г.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617</w:t>
      </w:r>
    </w:p>
    <w:p>
      <w:pPr>
        <w:pStyle w:val="Normal"/>
        <w:spacing w:lineRule="exact" w:line="240"/>
        <w:rPr>
          <w:b/>
          <w:b/>
          <w:i/>
          <w:i/>
          <w:iCs/>
          <w:color w:val="FFFFFF"/>
          <w:sz w:val="28"/>
          <w:szCs w:val="28"/>
        </w:rPr>
      </w:pPr>
      <w:r>
        <w:rPr>
          <w:b/>
          <w:i/>
          <w:iCs/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ликамской городской Думы от 29.05.2019 № 530 «Порядок формирования, ведения, ежегодного дополнения и опубликования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ликамской городской Думы от 29 мая 2019 г. № 530 «Порядок формирования, ведения, ежегодного дополнения и опубликования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следующие изменения: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именование изложить в следующей редакции: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формирования, ведения, ежегодного дополнения и опубликования перечня муниципального имущества Соликамского муниципальн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пункте 1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в Порядке: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1. наименование изложить в следующей редакции: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орядок формирования, ведения, ежегодного дополнения и опубликования перечня муниципального имущества Соликамского муниципальн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2. в абзаце первом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ова «Соликамский городской округ» заменить словами «Соликамский муниципальный округ»;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3. в пункте 2.1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4. в пункте 2.2.1 слова «Соликамский городской округ» заменить словами «Соликамский муниципальный округ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5. в пункте 2.2.2 слова «Соликамский городской округ» заменить словами «Соликамский муниципальный округ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6. в пункте 2.2.3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7. в пункте 2.2.4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8. в пункте 3.1 слова «Соликамского городского округа» заменить словами «Соликам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администрация)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9. в пункте 3.3 слова «Соликамского городского округа орган - управление имущественных отношений администрации Соликамского городского округа (управление)» заменить словами «Соликамского муниципального округа орган - управление имущественных отношений администрации Соликамского муниципального округа (далее – управление)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0. в пункте 3.5.1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1. в пункте 3.5.6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2. в пункте 3.5.9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3. в пункте 3.7 слова «Соликамского городского округа» исключить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4. в пункте 3.8.1 слова «Соликамского городского округа» исключить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5. в пункте 3.8.2 слова «Соликамского городского округа» исключить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6. в пункте 3.9 слова «Соликамского городского округа» исключить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7. в пункте 4.2 слова «Соликамского городского округа Соликамска» исключить.</w:t>
      </w:r>
    </w:p>
    <w:p>
      <w:pPr>
        <w:pStyle w:val="ConsPlusTitle"/>
        <w:widowControl/>
        <w:spacing w:lineRule="exact" w:line="360" w:before="0" w:after="48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его официального обнародования</w:t>
      </w:r>
      <w:r>
        <w:rPr/>
        <w:t xml:space="preserve"> в газете «Соликамский рабочий»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  <w:t>Председатель Думы Соликамского муниципального округ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Arial Unicode MS" w:cs="Arial Unicode MS"/>
                <w:sz w:val="28"/>
                <w:szCs w:val="28"/>
              </w:rPr>
              <w:t>Исполняющий полномочия главы муниципального округа – главы администрации Соликамского муниципального округ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  <w:t>И.Г.Мингазее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rFonts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/>
                <w:sz w:val="28"/>
                <w:szCs w:val="28"/>
              </w:rPr>
              <w:t xml:space="preserve">И.Р.Савинов </w:t>
            </w:r>
          </w:p>
        </w:tc>
      </w:tr>
    </w:tbl>
    <w:p>
      <w:pPr>
        <w:pStyle w:val="Normal"/>
        <w:autoSpaceDE w:val="false"/>
        <w:spacing w:lineRule="exact" w:line="240" w:before="48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28:00Z</dcterms:created>
  <dc:creator>omgefel</dc:creator>
  <dc:description/>
  <cp:keywords/>
  <dc:language>en-US</dc:language>
  <cp:lastModifiedBy>Чекан Нина Александровна</cp:lastModifiedBy>
  <cp:lastPrinted>2025-03-27T07:46:00Z</cp:lastPrinted>
  <dcterms:modified xsi:type="dcterms:W3CDTF">2025-03-27T02:46:00Z</dcterms:modified>
  <cp:revision>171</cp:revision>
  <dc:subject/>
  <dc:title>Проект</dc:title>
</cp:coreProperties>
</file>